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ogólnym jest zapoznanie studentów z podstawowym aparatem pojęciowym, terminologią ekonomiczną w języku polskim i  ukraińskim, a także zdobycie wiedzy i umiejętności z zakresu prowadzenia firmy oraz zrozumienie makroekonomicznych i prawnych uwarunkowań działalności gospodarczej w Polsce i na Ukrainie. Po ukończeniu kursu student potrafi dostrzec i zinterpretować podstawowe zależności ekonomiczne rządzące gospodarką, dokonuje obserwacji i prawidłowej interpretacji zjawisk z zakresu przedsiębiorczości, a także ma świadomość roli podmiotów gospodarczych w gospodarce narodowej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 krytycznego myślenia, analizy i wnioskow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: posiada wiedzę z zakresu terminologii specyficznej dla przedsiębiorczości, a także potrafi wyjaśniać zjawiska i procesy w przedsiębiorstwach w kontekście uwarunkowań ich funkcjon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02: zna uwarunkowania prawne i ekonomiczne prowadzenia działalności gospodarczej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, K1_W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gotowy do ustawicznego rozwijania swoich umiejętności i wiedzy, rozumie potrzebę systematycznego podnoszenia swoich kwalifikac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02: potrafi dokonywać obserwacji i interpretacji zjawisk dotyczących przedsiębiorczości, analizuje jej powiązania z różnymi obszarami działalności w zakresie ekonom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analizować informacje z rynku i wykorzystywać je do podejmowania decyzji dotyczących funkcjonowania przedsiębiorstwa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potrafi rozumować i działać i w sposób przedsiębiorczy, potrafi planować, organizować działalność oraz weryfikować jej efek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K02: potrafi prezentować krytyczne podejście do zagadnień z obszaru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ody 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Metoda eksponująca: nagrania wideo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 (dyskusja, pokaz, ćwiczenia rachunkowe, case study)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Aktywny udział w zajęciach, zrealizowanie wszystkich aktywności przewidzianych na platformie e-learnigowej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Zaliczenie semestru na podstawie ocen uzyskanych z prac zaliczeniowych i testu końcowego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Zaliczenie testu końcowego na min. 70% od przewidzianej w pracy ilości punktów (test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obowiązkowy. Dopuszczalna liczba nieobecności na zajęciach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etyczne podstawy przedsiębiorczości, rola przedsiębiorczości w gospodar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 a wydaj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e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nieożywionych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rg i zysk w przedsiębiorstw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iczność w gospodar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nia przedsiębiorstw podejmowane w ramach CS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ia interesariuszy przedsiębiorst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ci zakładania działalności gospodarczej w Polsce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moc oferowana przedsiębiorcom przez instytucje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ci otwarcia działalności gospodarczej na Zachodniej Ukrainie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opy procentowe NBP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konomia współdzielenia – przykłady działalności*</w:t>
            </w:r>
          </w:p>
          <w:p>
            <w:pPr>
              <w:pStyle w:val="Akapitzlist"/>
              <w:spacing w:lineRule="auto" w:line="360"/>
              <w:ind w:left="43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*tematy realizowane tylko w ramach e-learningu</w:t>
            </w:r>
          </w:p>
          <w:p>
            <w:pPr>
              <w:pStyle w:val="Akapitzlist"/>
              <w:spacing w:lineRule="auto" w:line="360"/>
              <w:ind w:left="43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Karpyuk H.I. </w:t>
            </w:r>
            <w:r>
              <w:rPr>
                <w:i/>
                <w:sz w:val="22"/>
                <w:szCs w:val="22"/>
              </w:rPr>
              <w:t>Osnovy pidpryyemnytstva</w:t>
            </w:r>
            <w:r>
              <w:rPr>
                <w:sz w:val="22"/>
                <w:szCs w:val="22"/>
              </w:rPr>
              <w:t xml:space="preserve">, Kyiv 202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ek J., Klimek S., Przedsiębiorczość bez tajemnic, Wydawnictwa Adam Marszałek, Toruń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Zięba K., </w:t>
            </w:r>
            <w:r>
              <w:rPr>
                <w:i/>
                <w:sz w:val="22"/>
                <w:szCs w:val="22"/>
              </w:rPr>
              <w:t>Przedsiębiorczość</w:t>
            </w:r>
            <w:r>
              <w:rPr>
                <w:sz w:val="22"/>
                <w:szCs w:val="22"/>
              </w:rPr>
              <w:t>, CeDeWu, Warszawa, 2016 (wybrane rozdział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życki M. (red.),  Przedsiębiorczość w teorii i praktyce, Szkoła Główna Handlowa, Warszawa 2006 (wybrane rozdziały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cker P. F. - Innowacja i przedsiębiorczość. Praktyka i zasady, PWE, Warszawa 20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lewicz K, Społeczna odpowiedzialność biznesu. Nowa wartość konkurencyjna, Polskie Wydawnictwo Ekonomiczne, Warszawa 201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Tekstdymka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10:00Z</dcterms:created>
  <dc:creator>PM</dc:creator>
  <dc:description/>
  <cp:keywords/>
  <dc:language>en-US</dc:language>
  <cp:lastModifiedBy>Michał Jankowicz</cp:lastModifiedBy>
  <dcterms:modified xsi:type="dcterms:W3CDTF">2026-01-23T16:11:00Z</dcterms:modified>
  <cp:revision>3</cp:revision>
  <dc:subject/>
  <dc:title/>
</cp:coreProperties>
</file>